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905087839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406707771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04183320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202899161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49796903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